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9304287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333196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ab/>
        <w:t>Розглянувши проєкт ріш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«Про внесення змін та доповнень до Цільової програми розвитку охорони здоров’я Житомирської міської об’єднаної територіальної громади на 2021-2025 роки»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 рекомендує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 п.15.4 «Забезпечення діяльності фахівців із супроводу ветеранів війни та демобілізованих осіб» –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в сумі 152,51 тис.грн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itka Small" w:hAnsi="Sitka Small" w:cs="Sitka Smal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5:00Z</dcterms:modified>
  <cp:revision>270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